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OMISJA PAPIERÓW WARTOŚCIOWYCH i GIEŁ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00- 950 WARSZAWA PLAC POWSTAŃCÓW WARSZAWY 1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Raport półroczny 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</w:rPr>
        <w:t xml:space="preserve">SAB-P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(zgodnie z § 46 ust. 1 pkt. 3 Rozporządzenia Rady Ministrów z dnia 22 grudnia 1998 r. - Dz. U. Nr 163, poz. 1160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</w:rPr>
        <w:t>(dla banków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sz w:val="10"/>
          <w:szCs w:val="1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Za półrocze obejmujące okres od 01.01.1999r. do 30.06.1999r.                           dnia 30.09.1999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(data przekazania)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ank  Śląski  Spółka Akcyjna w Katowicach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(pełna nazwa emitenta))</w:t>
      </w:r>
    </w:p>
    <w:p>
      <w:pPr>
        <w:pStyle w:val="Normal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SK SA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(skrócona nazwa emitenta)</w:t>
      </w:r>
    </w:p>
    <w:p>
      <w:pPr>
        <w:pStyle w:val="Normal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0-950  Katowice Warszawska 14</w:t>
      </w:r>
    </w:p>
    <w:p>
      <w:pPr>
        <w:pStyle w:val="Normal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+ 32 25 37 281                       + 32 25 38 906              271514909 - 84003000</w:t>
      </w:r>
    </w:p>
    <w:p>
      <w:pPr>
        <w:pStyle w:val="Normal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16"/>
          <w:szCs w:val="16"/>
        </w:rPr>
        <w:t>(telefon)                                                                       (fax)                                                                 (e-mail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34  13 54 75                                                                          61-3-941-27101</w:t>
      </w:r>
    </w:p>
    <w:p>
      <w:pPr>
        <w:pStyle w:val="Normal"/>
        <w:rPr>
          <w:rFonts w:ascii="Times New Roman CE" w:hAnsi="Times New Roman CE" w:eastAsia="Times New Roman CE" w:cs="Times New Roman CE"/>
          <w:sz w:val="4"/>
          <w:szCs w:val="4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sz w:val="16"/>
          <w:szCs w:val="16"/>
        </w:rPr>
        <w:t>(NIP)                                                                                                                                                            (REGON)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KPMG Audyt Polska Sp. z o.o                </w:t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t>dnia 27.09.1999r.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(Podmiot uprawniony do badania)                                                                             </w:t>
        <w:tab/>
        <w:tab/>
        <w:t xml:space="preserve"> (data wydania opinii) 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aport półroczny zawiera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pt;height:10.75pt" filled="f" o:ole="">
            <v:imagedata r:id="rId3" o:title=""/>
          </v:shape>
          <o:OLEObject Type="Embed" ProgID="" ShapeID="ole_rId2" DrawAspect="Content" ObjectID="_841237282" r:id="rId2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>Półroczne sprawozdanie finansow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</w:t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pt;height:10.75pt" filled="f" o:ole="">
            <v:imagedata r:id="rId5" o:title=""/>
          </v:shape>
          <o:OLEObject Type="Embed" ProgID="" ShapeID="ole_rId4" DrawAspect="Content" ObjectID="_1042111528" r:id="rId4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stęp  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pt;height:10.75pt" filled="f" o:ole="">
            <v:imagedata r:id="rId7" o:title=""/>
          </v:shape>
          <o:OLEObject Type="Embed" ProgID="" ShapeID="ole_rId6" DrawAspect="Content" ObjectID="_881053946" r:id="rId6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Zestawienie zmian w kapitale własn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</w:t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pt;height:10.75pt" filled="f" o:ole="">
            <v:imagedata r:id="rId9" o:title=""/>
          </v:shape>
          <o:OLEObject Type="Embed" ProgID="" ShapeID="ole_rId8" DrawAspect="Content" ObjectID="_957306021" r:id="rId8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ilans 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pt;height:10.75pt" filled="f" o:ole="">
            <v:imagedata r:id="rId11" o:title=""/>
          </v:shape>
          <o:OLEObject Type="Embed" ProgID="" ShapeID="ole_rId10" DrawAspect="Content" ObjectID="_25544256" r:id="rId10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</w:t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pt;height:10.75pt" filled="f" o:ole="">
            <v:imagedata r:id="rId13" o:title=""/>
          </v:shape>
          <o:OLEObject Type="Embed" ProgID="" ShapeID="ole_rId12" DrawAspect="Content" ObjectID="_863621489" r:id="rId12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>Rachunek zysków i strat</w:t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pt;height:10.75pt" filled="f" o:ole="">
            <v:imagedata r:id="rId15" o:title=""/>
          </v:shape>
          <o:OLEObject Type="Embed" ProgID="" ShapeID="ole_rId14" DrawAspect="Content" ObjectID="_891655889" r:id="rId14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Noty objaśniając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pt;height:10.75pt" filled="f" o:ole="">
            <v:imagedata r:id="rId17" o:title=""/>
          </v:shape>
          <o:OLEObject Type="Embed" ProgID="" ShapeID="ole_rId16" DrawAspect="Content" ObjectID="_424829705" r:id="rId16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ałącznik 1 - raport podmiotu uprawnionego do badania sprawozdań finansowych (biegłego rewidenta) z przeglądu półrocznego sprawozdania finansowego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pt;height:10.75pt" filled="f" o:ole="">
            <v:imagedata r:id="rId19" o:title=""/>
          </v:shape>
          <o:OLEObject Type="Embed" ProgID="" ShapeID="ole_rId18" DrawAspect="Content" ObjectID="_104093102" r:id="rId18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>Załącznik 2 - komentarz Zarządu</w:t>
      </w:r>
    </w:p>
    <w:p>
      <w:pPr>
        <w:pStyle w:val="Normal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WYBRANE DANE FINANSOWE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 xml:space="preserve">      (półrocze roku bieżącego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tys. zł   tys. EURO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. Przychody z tytułu odsetek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96 406196 193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I. Przychody z tytułu prowizji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47 43236 320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II. Wynik na działalności bankowej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38 641132 693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V. Wynik na działalności operacyjnej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60 77239 606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V. Zysk (strata) brutto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60 87739 632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VI. Zysk (strata) netto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2 73225 308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VII. Aktywa razem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3 429 6063 308 355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VIII. Zobowiązania wobec banku centralnego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 7261 903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X. Zobowiązania wobec sektora finansowego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 791 732441 389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. Zobowiązania wobec sektora niefinansowego i sektora budżetowego( na30.06.1999r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9 454 5202 329 101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I. Kapitał własny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 479 593364 495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II. Liczba akcji (stan na .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9 260 000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III. Wartość księgowa na jedną akcję - w zł/EURO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6039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IV. Współczynnik wypłacalności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5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 xml:space="preserve">XV.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 xml:space="preserve">Zysk (strata) na jedną akcję zwykłą za 12 miesięcy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w zł/EURO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95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VI. Dywidenda na jedną akcję zwykłą (za ostatni rok obrotowy) w zł/EURO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41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aport półroczny powinien być dostarczony do Komisji Papierów Wartościowych i Giełd, Giełdy Papierów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Wartościowych oraz Polskiej Agencji Prasowej zgodnie z przepisami prawa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4:20:00Z</dcterms:created>
  <dc:creator>Mariola Cimander</dc:creator>
  <dc:description/>
  <dc:language>en-US</dc:language>
  <cp:lastModifiedBy>Mariola Cimander</cp:lastModifiedBy>
  <cp:lastPrinted>1999-09-28T10:37:00Z</cp:lastPrinted>
  <dcterms:modified xsi:type="dcterms:W3CDTF">1999-09-28T10:37:00Z</dcterms:modified>
  <cp:revision>4</cp:revision>
  <dc:subject/>
  <dc:title>KOMISJA PAPIER�W WARTO�CIOWYCH i GIE�D</dc:title>
</cp:coreProperties>
</file>